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 № 14-19/2018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егламенту Хмельницької обласної ради та керуючись пунктом 20 частини першої статті 43 Закону України «Про місцеве самоврядування в Україні», обласна рада </w:t>
      </w:r>
    </w:p>
    <w:p>
      <w:pPr>
        <w:pStyle w:val="TextBody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голови обласної ради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від 14 березня 2018 року № 46/2017-о «Про звільнення Василенка Сергія Павловича з посади головного лікаря Хмельницького обласного протитуберкульозного диспансеру»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2) від 14 березня 2018 року № 47/2018-о «Про звільнення Бессараби Сергія Леонідовича з посади головного лікаря Куявського обласного дитячого психоневрологічного санаторію»;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ід 26 березня 2018 року № 57/2018-о «Про звільнення Рудь Олени Володимирівни з посади директора Ямпільської спеціальної загальноосвітньої школи-інтернату Хмельницької обласної ради»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від 27 березня 2018 року № 58/2018-о «Про звільнення Курманського Юрія Івановича з посади директора Хмельницького спеціалізованого ліцею-інтернату поглибленої підготовки в галузі науки»;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397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ід 26 квітня 2018 року № 78/2018-о «Про звільнення Черноус Валентини Юхимівни з посади директора Хмельницької обласної бібліотеки для дітей імені Т.Г. Шевченка»;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від 03 травня 2018 року № 80/2018-о «Про звільнення Мельника В’ячеслава Івановича з посади директора Кам’янець-Подільської спеціальної школи-інтернату І-ІІІ ступенів»;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від 03 травня 2018 року № 81/2018-о «Про звільнення Гаврішка Руслана Вадимовича з посади головного лікаря Голозубинецької обласної протитуберкульозної лікарні»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Голова ради</w:t>
      </w:r>
      <w:r>
        <w:rPr>
          <w:b w:val="false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. Загородний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53:00Z</dcterms:created>
  <dc:creator>User</dc:creator>
  <dc:description/>
  <cp:keywords/>
  <dc:language>en-US</dc:language>
  <cp:lastModifiedBy>Іванова</cp:lastModifiedBy>
  <cp:lastPrinted>2018-04-26T11:03:00Z</cp:lastPrinted>
  <dcterms:modified xsi:type="dcterms:W3CDTF">2018-06-18T06:27:00Z</dcterms:modified>
  <cp:revision>14</cp:revision>
  <dc:subject/>
  <dc:title>                                           </dc:title>
</cp:coreProperties>
</file>